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536" w:leader="dot"/>
          <w:tab w:val="right" w:pos="9072" w:leader="dot"/>
        </w:tabs>
        <w:spacing w:lineRule="auto" w:line="300" w:before="0" w:after="240"/>
        <w:ind w:right="-30" w:hanging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5 do SWZ 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</w:t>
      </w:r>
    </w:p>
    <w:p>
      <w:pPr>
        <w:pStyle w:val="TextBodyIndent"/>
        <w:spacing w:lineRule="auto" w:line="300" w:before="0" w:after="24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znaczonych do realizacji zamówienia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</w:t>
      </w:r>
      <w:r>
        <w:rPr>
          <w:rFonts w:cs="Calibri" w:ascii="Calibri" w:hAnsi="Calibri"/>
          <w:b/>
          <w:bCs/>
          <w:sz w:val="22"/>
          <w:szCs w:val="22"/>
        </w:rPr>
        <w:t>. Świadczenie usług ochrony osób i mienia w budynku oraz świadczenie usług monitoringu dla 4 obiekt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Warszawskiego </w:t>
      </w:r>
      <w:r>
        <w:rPr>
          <w:rFonts w:cs="Calibri" w:ascii="Calibri" w:hAnsi="Calibri"/>
          <w:b/>
          <w:bCs/>
          <w:sz w:val="22"/>
          <w:szCs w:val="22"/>
        </w:rPr>
        <w:t>Laboratorium Innowacji Społecznych „Synergia</w:t>
      </w:r>
      <w:r>
        <w:rPr>
          <w:rFonts w:cs="Calibri" w:ascii="Calibri" w:hAnsi="Calibri"/>
          <w:sz w:val="22"/>
          <w:szCs w:val="22"/>
        </w:rPr>
        <w:t xml:space="preserve"> , prowadzonego przez Warszawskie Laboratorium Innowacji Społecznych „Synergia” - przedkładam(y) następujący wykaz osób, które będą uczestniczyć w wykonywaniu zamówienia, w zakresie niezbędnym do wykazania spełniania warunku udziału w postępowaniu w zakresie dysponowania osobami zdolnymi do wykonania zamówienia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680"/>
        <w:gridCol w:w="3918"/>
        <w:gridCol w:w="1749"/>
        <w:gridCol w:w="1835"/>
      </w:tblGrid>
      <w:tr>
        <w:trPr>
          <w:tblHeader w:val="true"/>
          <w:trHeight w:val="10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iona funkcja w realizacji zamówien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 zarządzaniu i nadzorowaniu zespołem pracowników ochrony nad budynkiem o powierzchni użytkowej ……………………. m2.</w:t>
            </w:r>
          </w:p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i adres budynku:…………………………………………………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 ww. okresie Koordynator Zespołu Pracowników Ochrony nie świadczył jednocześnie usługi fizycznej ochrony osób i mienia w obiekcie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 Zespołu Pracowników Ochron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cywilno-prawna / umowa o pracę*</w:t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chronie osób, mienia, budynku o powierzchni użytkowej min. ……………………. m2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i adres budynku:…………………………………………………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6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okresie od …………… do …………… nabył/a doświadczenie w pracy polegającej na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chronie osób, mienia, budynku o powierzchni użytkowej min. ……………………. m2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i adres budynku:…………………………………………………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ochrony fizycznej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</w:tbl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240" w:after="240"/>
        <w:ind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240" w:after="240"/>
        <w:ind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00" w:before="0" w:after="240"/>
        <w:ind w:hanging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 lub podpis zaufany lub podpis osobist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false"/>
      <w:autoSpaceDE w:val="false"/>
      <w:ind w:left="-240" w:right="-240" w:hanging="0"/>
      <w:textAlignment w:val="baseline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0" w:name="_Hlk181219170"/>
    <w:r>
      <w:rPr>
        <w:sz w:val="18"/>
        <w:szCs w:val="18"/>
      </w:rPr>
      <w:t xml:space="preserve">Świadczenie usług ochrony osób i mienia w budynku oraz świadczenie usług monitoringu dla 4 obiektów Warszawskiego Laboratorium Innowacji Społecznych „Synergia” </w:t>
    </w:r>
    <w:bookmarkEnd w:id="0"/>
    <w:r>
      <w:rPr>
        <w:sz w:val="18"/>
        <w:szCs w:val="18"/>
      </w:rPr>
      <w:t>- WLIS.AT.272.1.2026.MBK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Cambria" w:hAnsi="Cambria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76" w:before="0" w:after="120"/>
      <w:ind w:left="708" w:hanging="0"/>
      <w:jc w:val="both"/>
    </w:pPr>
    <w:rPr>
      <w:rFonts w:ascii="Cambria" w:hAnsi="Cambria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firstLine="1793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3:00Z</dcterms:created>
  <dc:creator>a.kopaczewska</dc:creator>
  <dc:description/>
  <cp:keywords/>
  <dc:language>en-US</dc:language>
  <cp:lastModifiedBy>Karol</cp:lastModifiedBy>
  <cp:lastPrinted>2024-03-01T08:46:00Z</cp:lastPrinted>
  <dcterms:modified xsi:type="dcterms:W3CDTF">2026-01-19T00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6Ey/RQcmWaLEYz672gniV0jDJpnx+1K1</vt:lpwstr>
  </property>
  <property fmtid="{D5CDD505-2E9C-101B-9397-08002B2CF9AE}" pid="9" name="docIndexRef">
    <vt:lpwstr>d37efe89-82ad-4fc3-afca-56f9d40f5163</vt:lpwstr>
  </property>
  <property fmtid="{D5CDD505-2E9C-101B-9397-08002B2CF9AE}" pid="10" name="lcf76f155ced4ddcb4097134ff3c332f">
    <vt:lpwstr/>
  </property>
</Properties>
</file>